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35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456815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580640" cy="1771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771015" cy="2580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523365" cy="2371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667000" cy="438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3009265" cy="1514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828165" cy="2371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247265" cy="2037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466340" cy="1847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857500" cy="28575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857500" cy="28575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618740" cy="17430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7620000" cy="46990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469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800225" cy="25425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732915" cy="263779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286000" cy="22860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828800" cy="121539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905000" cy="247586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676400" cy="108521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 xml:space="preserve">               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 xml:space="preserve">                        </w:t>
      </w:r>
    </w:p>
    <w:sectPr>
      <w:headerReference w:type="default" r:id="rId22"/>
      <w:footerReference w:type="default" r:id="rId23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heme- Looking at my choices- Essential Questions- How do advertisers influence my decis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3-13T02:20:51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